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по открытому запросу предложений по выбору исполнителя по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незащитной обработке ответственных кабельных линий огнестойкими составами (ГК и наружные сети) Петрозаводской ТЭЦ 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иала «Карельский» ОАО «ТГК-1».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ц Надежда Андреевн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9-39, факс (8142) 71-39-53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u w:val="single"/>
              </w:rPr>
              <w:t>kobec@karelia.tgk1.ru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чальник ПТО Петрозаводской ТЭЦ 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тин А.В., тел. (814-2) 59-23-11,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ЭТС филиала «Карельский»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дельников А.С., тел. (814-2) 71-38-9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 (время московское) 03.05.2012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це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b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 Кобец</cp:lastModifiedBy>
  <cp:lastPrinted>2007-02-09T15:26:00Z</cp:lastPrinted>
  <dcterms:modified xsi:type="dcterms:W3CDTF">2012-04-18T12:10:00Z</dcterms:modified>
  <cp:revision>117</cp:revision>
  <dc:subject/>
  <dc:title>Приложение № 2 к приказу № 205 от 14</dc:title>
</cp:coreProperties>
</file>